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  <w:lang w:val="en-US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ОССИЙСКАЯ ФЕДЕРАЦИЯ 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0.12.2025                                                                                                      № 1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Сел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на 2026 год и на плановый период 2027 и 2028 годов согласно приложению 1 к настоящему Решению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6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7 год и на 2028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3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 коды главных распорядителей средств бюджета сельского поселения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бюджетных ассигнований по разделам, подразделам классификации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и на 2028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2026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7 год и на 2028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8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6 год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и на 2028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10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мер резервного фонда администрации Селин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6 год в сумме 5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7 год в сумме 0 рублей и на 2028 год в сумме 0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бщий объем условно утверждаемых расходов на 2027 год в сумме 110773 рублей и на 2028 год в сумме 22459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объем межбюджетных трансфертов администрации Селинского сельского поселения связанных с передачей отдельных полномочий по решению вопросов местного значения в сфере градостроительной деятельности Администрации Кильмезского района Кировской области: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6 год в сумме 134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) объем межбюджетных трансфертов администрации Селинского сельского поселения связанных с передачей части полномочий по осуществлению внутреннего муниципального финансового контроля финансовому управлению Администрации Кильмезского района Кировской области: на 2026 год в сумме 8700 рубл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1173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год в сумме 0 рублей и на 2028 год в сумме 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в пределах общего объема расходов бюджета, установленного настоящим Решением, объем бюджетных ассигнований дорожного фонда Сел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557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0 рублей и на 2028 год в сумме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бюджетные ассигнования дорожного фонда Селинского сельского поселения Кильмезского района Кировской области направляются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и коды статей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6 год согласно приложению 1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7 год и на 2028 год согласно приложению 15 к настоящему Решению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униципальный внутренний долг Селинского сельского поселения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 w:val="false"/>
          <w:bCs w:val="false"/>
        </w:rPr>
        <w:t>Установить верхний предел муниципального внутреннего долга Селинского сельского поселения: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7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8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9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spacing w:before="0" w:after="240"/>
        <w:contextualSpacing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.Муниципальные гарантии в 2026 году и на плановый период 2027 и 2028 годов не предоставляются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3. Муниципальные заимствования в 2026 году и плановом периоде 2027 и 2028 годах не осуществляютс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 передаче отдельных полномочий получателя средств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финансовое управление администрации Кильмезск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Сел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6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   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</w:t>
      </w:r>
      <w:bookmarkStart w:id="0" w:name="_Hlk65160050"/>
      <w:r>
        <w:rPr>
          <w:sz w:val="28"/>
          <w:szCs w:val="28"/>
        </w:rPr>
        <w:t>мораторий на предоставление в 2026 году и плановый период 2027-2028 гг. налоговых льгот, а также пониженных и дифференцированных ставок по налогу на имущество физических лиц и земельному налогу.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6 года и</w:t>
      </w:r>
      <w:r>
        <w:rPr>
          <w:color w:val="000000"/>
          <w:sz w:val="28"/>
          <w:szCs w:val="28"/>
        </w:rPr>
        <w:t xml:space="preserve"> подлежит опубликованию в соответствии с пунктом 3 статьи 7 Устава муниципального образования Селин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инского сельской Думы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>
          <w:sz w:val="28"/>
          <w:szCs w:val="28"/>
        </w:rPr>
        <w:t>Глава Селинского сельского поселения                                        Р.Г.  Галим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6367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5-11-25T10:22:00Z</cp:lastPrinted>
  <dcterms:modified xsi:type="dcterms:W3CDTF">2025-11-25T07:23:00Z</dcterms:modified>
  <cp:revision>75</cp:revision>
  <dc:subject/>
  <dc:title>ОБ ОБЛАСТНОМ БЮДЖЕТЕ НА 2009 ГОД И НА ПЛАНОВЫЙ ПЕРИОД 2010 И 2011 ГОДОВ</dc:title>
</cp:coreProperties>
</file>